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541614520"/>
            <w:bookmarkStart w:id="2" w:name="__Fieldmark__0_254161452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541614520"/>
            <w:bookmarkStart w:id="4" w:name="__Fieldmark__1_254161452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541614520"/>
            <w:bookmarkStart w:id="6" w:name="__Fieldmark__2_254161452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541614520"/>
            <w:bookmarkStart w:id="8" w:name="__Fieldmark__3_254161452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541614520"/>
            <w:bookmarkStart w:id="10" w:name="__Fieldmark__4_254161452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541614520"/>
            <w:bookmarkStart w:id="12" w:name="__Fieldmark__5_254161452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541614520"/>
            <w:bookmarkStart w:id="14" w:name="__Fieldmark__6_254161452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541614520"/>
            <w:bookmarkStart w:id="16" w:name="__Fieldmark__7_254161452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541614520"/>
            <w:bookmarkStart w:id="18" w:name="__Fieldmark__8_254161452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541614520"/>
            <w:bookmarkStart w:id="20" w:name="__Fieldmark__9_254161452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541614520"/>
            <w:bookmarkStart w:id="22" w:name="__Fieldmark__10_254161452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541614520"/>
            <w:bookmarkStart w:id="24" w:name="__Fieldmark__11_254161452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541614520"/>
            <w:bookmarkStart w:id="26" w:name="__Fieldmark__12_254161452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541614520"/>
            <w:bookmarkStart w:id="28" w:name="__Fieldmark__13_254161452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